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ru-RU"/>
        </w:rPr>
        <w:t xml:space="preserve">ВЫПИСКА из </w:t>
      </w:r>
      <w:r>
        <w:rPr/>
        <w:t>ПОЯСНИТЕЛЬН</w:t>
      </w:r>
      <w:r>
        <w:rPr>
          <w:lang w:val="ru-RU"/>
        </w:rPr>
        <w:t xml:space="preserve">ОЙ ЗАПИСКИ </w:t>
      </w:r>
    </w:p>
    <w:p>
      <w:pPr>
        <w:pStyle w:val="Heading"/>
        <w:rPr/>
      </w:pPr>
      <w:r>
        <w:rPr>
          <w:sz w:val="24"/>
          <w:szCs w:val="24"/>
          <w:lang w:val="ru-RU"/>
        </w:rPr>
        <w:t>К решению Совета депутатов</w:t>
      </w:r>
      <w:r>
        <w:rPr>
          <w:sz w:val="24"/>
          <w:szCs w:val="24"/>
        </w:rPr>
        <w:t xml:space="preserve"> Балахнинского муниципального </w:t>
      </w:r>
      <w:r>
        <w:rPr>
          <w:sz w:val="24"/>
          <w:szCs w:val="24"/>
          <w:lang w:val="ru-RU"/>
        </w:rPr>
        <w:t>округ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 исполнении  бюджета  Балахнинского муниципального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  <w:lang w:val="ru-RU"/>
        </w:rPr>
        <w:t>округа</w:t>
      </w:r>
      <w:r>
        <w:rPr>
          <w:sz w:val="24"/>
          <w:szCs w:val="24"/>
        </w:rPr>
        <w:t xml:space="preserve"> за 20</w:t>
      </w:r>
      <w:r>
        <w:rPr>
          <w:sz w:val="24"/>
          <w:szCs w:val="24"/>
          <w:lang w:val="ru-RU"/>
        </w:rPr>
        <w:t>24</w:t>
      </w:r>
      <w:r>
        <w:rPr>
          <w:sz w:val="24"/>
          <w:szCs w:val="24"/>
        </w:rPr>
        <w:t xml:space="preserve"> год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Сведения о выполнении муниципальных заданий</w:t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u w:val="single"/>
          <w:lang w:val="ru-RU"/>
        </w:rPr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асходы бюджета Балахнинского муниципального округ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лн. рублей / %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0000"/>
          <w:sz w:val="10"/>
          <w:szCs w:val="10"/>
        </w:rPr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1520159724"/>
      <w:bookmarkEnd w:id="0"/>
      <w:r>
        <w:rPr>
          <w:rFonts w:cs="Times New Roman" w:ascii="Times New Roman" w:hAnsi="Times New Roman"/>
          <w:lang w:val="en-US" w:eastAsia="en-US"/>
        </w:rPr>
        <w:object w:dxaOrig="1024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3.6pt;height:388.8pt" filled="f" o:ole="">
            <v:imagedata r:id="rId3" o:title=""/>
          </v:shape>
          <o:OLEObject Type="Embed" ProgID="Excel.Sheet.12" ShapeID="ole_rId2" DrawAspect="Content" ObjectID="_1721467360" r:id="rId2"/>
        </w:object>
      </w:r>
      <w:r>
        <w:rPr>
          <w:rFonts w:eastAsia="Times New Roman" w:cs="Times New Roman" w:ascii="Times New Roman" w:hAnsi="Times New Roman"/>
          <w:b/>
        </w:rPr>
        <w:t xml:space="preserve"> 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расходах бюджета Балахнинского округа сложился по следующим отраслям: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ние – 47,4%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жилищно-коммунальное хозяйство – 23,7%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щегосударственные расходы – 9,3%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ультура – 7,5%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ение бюджета Балахнинского муниципального округа за 2024 год по расходам имело социальную направленность. В общем объеме расходов бюджета расходы на социальную сферу составляют 2 293 959,3 тыс. рублей, или 59,7%, в том числе в расходах на социальную сферу составляют: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бразование  79,4 % (1 821 627,6 тыс. рублей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ультура 12,6% (288 310,4 тыс. рублей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циальная политика 4,2% (96 318,0 тыс. рублей),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изическая культура и спорт 3,8% (87 703,2 тыс. рублей). </w:t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расходов бюджета</w:t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object w:dxaOrig="11521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5pt;margin-top:16.05pt;width:520.95pt;height:322.1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1274680438" r:id="rId4"/>
        </w:objec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%</w:t>
      </w:r>
    </w:p>
    <w:p>
      <w:pPr>
        <w:pStyle w:val="Style22"/>
        <w:spacing w:before="0" w:after="0"/>
        <w:ind w:left="-284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структуре расходов бюджета составляют расходы на предоставление субсидий бюджетным и автономным учреждениям – 61,4%, из них на финансовое обеспечение муниципальных заданий – 94,6% (2 233 574,5 тыс. рублей), на иные цели – 5,4% (126 638,0 тыс. рублей)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4 году были предоставлены субсидии на финансовое обеспечение муниципальных заданий на оказание муниципальных услуг (выполнение работ) для 52 муниципальных бюджетных учреждений и 3 автономных учреждений, в том числе:</w:t>
      </w:r>
    </w:p>
    <w:p>
      <w:pPr>
        <w:pStyle w:val="Style22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БУ «Балахнинское охотничье-рыболовное хозяйство» - 1;</w:t>
      </w:r>
    </w:p>
    <w:p>
      <w:pPr>
        <w:pStyle w:val="Style22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БУ «Бизнес-инкубатор БМО» – 1;</w:t>
      </w:r>
    </w:p>
    <w:p>
      <w:pPr>
        <w:pStyle w:val="Style22"/>
        <w:spacing w:before="0" w:after="0"/>
        <w:ind w:right="-427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МБУ «Межотраслевая централизованная бухгалтерия муниципальных учреждений БМО» – 1;</w:t>
      </w:r>
    </w:p>
    <w:p>
      <w:pPr>
        <w:pStyle w:val="Style22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МБУ «Комбинат городского благоустройства» – 1; </w:t>
      </w:r>
    </w:p>
    <w:p>
      <w:pPr>
        <w:pStyle w:val="Style22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тельные учреждения – 46;</w:t>
      </w:r>
    </w:p>
    <w:p>
      <w:pPr>
        <w:pStyle w:val="Style22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я культуры – 3;</w:t>
      </w:r>
    </w:p>
    <w:p>
      <w:pPr>
        <w:pStyle w:val="Style22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я спорта -1;</w:t>
      </w:r>
    </w:p>
    <w:p>
      <w:pPr>
        <w:pStyle w:val="Style22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редства массовой информации – 1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right="-96" w:firstLine="709"/>
        <w:rPr>
          <w:rFonts w:ascii="Times New Roman" w:hAnsi="Times New Roman" w:cs="Times New Roman"/>
          <w:i w:val="false"/>
          <w:i w:val="false"/>
          <w:iCs/>
          <w:color w:val="000000"/>
          <w:sz w:val="24"/>
          <w:szCs w:val="24"/>
        </w:rPr>
      </w:pPr>
      <w:r>
        <w:rPr>
          <w:rFonts w:cs="Times New Roman"/>
          <w:i w:val="false"/>
          <w:iCs/>
          <w:color w:val="000000"/>
          <w:sz w:val="24"/>
          <w:szCs w:val="24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Показатели оказанных муниципальных услуг</w:t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982"/>
        <w:gridCol w:w="2552"/>
        <w:gridCol w:w="1134"/>
        <w:gridCol w:w="1134"/>
        <w:gridCol w:w="1134"/>
        <w:gridCol w:w="708"/>
      </w:tblGrid>
      <w:tr>
        <w:trPr>
          <w:tblHeader w:val="true"/>
          <w:trHeight w:val="876" w:hRule="exac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0"/>
                <w:lang w:val="ru-RU" w:eastAsia="ru-RU"/>
              </w:rPr>
              <w:t xml:space="preserve">№   </w:t>
            </w:r>
            <w:r>
              <w:rPr>
                <w:i w:val="false"/>
                <w:iCs/>
                <w:sz w:val="20"/>
                <w:lang w:val="ru-RU" w:eastAsia="ru-RU"/>
              </w:rPr>
              <w:t>п/п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0"/>
                <w:lang w:val="ru-RU" w:eastAsia="ru-RU"/>
              </w:rPr>
              <w:t xml:space="preserve">Наименование </w:t>
            </w:r>
          </w:p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0"/>
                <w:lang w:val="ru-RU" w:eastAsia="ru-RU"/>
              </w:rPr>
              <w:t>муниципальной услуги (работы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0"/>
                <w:lang w:val="ru-RU" w:eastAsia="ru-RU"/>
              </w:rPr>
              <w:t>Показатель объема муниципальной услуги (работы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08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0"/>
                <w:lang w:val="ru-RU" w:eastAsia="ru-RU"/>
              </w:rPr>
              <w:t>Объем муниципального задания в натуральном выражени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2" w:hanging="0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0"/>
                <w:lang w:val="ru-RU" w:eastAsia="ru-RU"/>
              </w:rPr>
              <w:t>Откло нения</w:t>
            </w:r>
          </w:p>
        </w:tc>
      </w:tr>
      <w:tr>
        <w:trPr>
          <w:tblHeader w:val="true"/>
          <w:trHeight w:val="278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0"/>
                <w:lang w:val="ru-RU"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0"/>
                <w:lang w:val="ru-RU" w:eastAsia="ru-RU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0"/>
                <w:lang w:val="ru-RU" w:eastAsia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0"/>
                <w:lang w:val="ru-RU" w:eastAsia="ru-RU"/>
              </w:rPr>
              <w:t>Фак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3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ЩЕГОСУДАРСТВЕННЫХ ВОПРОСОВ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1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бухгалтерского учета (формирование регистров) по всем объектам учета бюджет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четов, подлежащих своду; количество отчетов, подлежащих консолидации; количество пользователей отчетов; количество согласований; количество объектов учета (регист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2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1.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финансовой (бухгалтерской) отчетности бюджетных и автоном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четов, подлежащих своду; количество отчетов, подлежащих консолидации; количество пользователей отчетов; количество соглас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4"/>
                <w:szCs w:val="24"/>
                <w:lang w:val="en-US" w:eastAsia="ru-RU"/>
              </w:rPr>
              <w:t>1</w:t>
            </w: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.3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бюджетной отчетности для главного распорядителя, распорядителя бюджетных средств, уполномоченного на формирование сводных и консолидированных форм отчет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гласований, количество объектов учета(регистров), количество отчетов подлежащих консолидации, количество пользователей отчетов, количество отчетов подлежащих св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1.4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консультационного сопровождения муниципальных учреждений по вопросам формирования информации(сведений) в сфере закупок для муниципальных нуж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онсульт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 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 7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НАЦИОНАЛЬНОЙ ЭКОНОМИКИ</w:t>
            </w:r>
          </w:p>
        </w:tc>
      </w:tr>
      <w:tr>
        <w:trPr>
          <w:trHeight w:val="137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2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консультационной информационной поддержки субъектам малого и среднего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убъектов малого и среднего предпринимательства обратившихся за услу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БЛАГОУСТРОЙСТВА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ируемая площадь административных 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й кладбищ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адби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 0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 0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3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гребения умерших с учетом исполнения волеизъявления умершего в соответствии с законодательств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ведение учета захоро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 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 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18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4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оронение трупов людей и связанные с этим услуги, такие как подготовка трупов к захоронению, предоставление услуг, связанных с захоронением (кроме религиозных служб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руп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5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в чистоте территории горо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(общественной территории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общественных территорий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(подлежащая ручной уборке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подлежащих очистке и окраске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урны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площадок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контейнеров для ТКО временного размещ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1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6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1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6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182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6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ъектов озеле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декоративный кустарник, саженцы деревьев)</w:t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бъекта (выпиловка деревьев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 34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1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 34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1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182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7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капитального ремонта, ремонта и содержания закрепленных автомобильных дорог общего пользования и искусственных дорожных сооружений в их состав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0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ХРАНЫ ОКРУЖАЮЩЕЙ СРЕДЫ</w:t>
            </w:r>
          </w:p>
        </w:tc>
      </w:tr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4.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едупреждение чрезвычайн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85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4.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Организация мероприятий  по охране окружающей ср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РАЗОВАНИЯ</w:t>
            </w:r>
          </w:p>
        </w:tc>
      </w:tr>
      <w:tr>
        <w:trPr>
          <w:trHeight w:val="1134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воспитан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воспитан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0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9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 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 3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</w:t>
            </w:r>
          </w:p>
        </w:tc>
      </w:tr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развивающих програ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человеко-часов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овеко-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70 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61 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8 73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5</w:t>
            </w: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.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предпрофессиональных программ в области искус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о-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о-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75 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66 5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9 282</w:t>
            </w:r>
          </w:p>
        </w:tc>
      </w:tr>
      <w:tr>
        <w:trPr>
          <w:trHeight w:val="1134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профессиональных программ повышения квалиф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о-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о-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6" w:hanging="12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 000</w:t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 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 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отдыха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2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КУЛЬТУР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, обеспечение физического сохранения и безопасности фондов библиоте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6 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73 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14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3 038</w:t>
            </w:r>
          </w:p>
        </w:tc>
      </w:tr>
      <w:tr>
        <w:trPr>
          <w:trHeight w:val="1315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61 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65 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446</w:t>
            </w:r>
          </w:p>
        </w:tc>
      </w:tr>
      <w:tr>
        <w:trPr>
          <w:trHeight w:val="12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 и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8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8 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убличный показ музейных предметов, музейных коллек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т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Создание экспозиций (выставок) музе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экспози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84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Организация и проведение культурно-массовы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 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 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деятельности клубных формирований и самодеятельного народного твор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убных формир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ФИЗИЧЕСКОЙ КУЛЬТУРЫ И СПОР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дополнительных общеразвивающих программ в области физической культуры и спо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о-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о-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169 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157 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 w:eastAsia="ru-RU"/>
              </w:rPr>
              <w:t>-11 84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дополнительных образовательных программ спортивной подготовки по видам спорта (на этапе начальной подготовк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3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дополнительных образовательных программ спортивной подготовки по видам спорта (на этапе спортивной специализ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2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4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к объектам спо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о-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о-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3</w:t>
            </w: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3</w:t>
            </w: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 xml:space="preserve">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 w:eastAsia="ru-RU"/>
              </w:rPr>
              <w:t>3 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i w:val="false"/>
                <w:iCs/>
                <w:sz w:val="24"/>
                <w:szCs w:val="24"/>
                <w:lang w:val="ru-RU" w:eastAsia="ru-RU"/>
              </w:rPr>
              <w:t>8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СРЕДСТВ МАССОВОЙ ИНФОРМАЦИИ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.1.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издательск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ом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</w:rPr>
              <w:t>Количество печатных стра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5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</w:rPr>
              <w:t>Объем ти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9 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 97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.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оизводство и распространение телепрогра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телепере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5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час. 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0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 час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53 мин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3 мин.</w:t>
            </w:r>
          </w:p>
        </w:tc>
      </w:tr>
    </w:tbl>
    <w:p>
      <w:pPr>
        <w:pStyle w:val="Style22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выполнения муниципальных заданий бюджетные и автономные учреждения направили на выплату заработной платы с начислениями работникам 1 781 698,5 тыс. рублей (75,5% от общего объема субсидий).</w:t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</w:t>
      </w:r>
    </w:p>
    <w:sectPr>
      <w:type w:val="nextPage"/>
      <w:pgSz w:w="11906" w:h="16838"/>
      <w:pgMar w:left="1134" w:right="567" w:gutter="0" w:header="0" w:top="51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i/>
      <w:sz w:val="3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20">
    <w:name w:val="Абзац списка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Extendedtextfull">
    <w:name w:val="extendedtext-full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Нумерованный список 2"/>
    <w:basedOn w:val="Normal"/>
    <w:qFormat/>
    <w:pPr>
      <w:numPr>
        <w:ilvl w:val="0"/>
        <w:numId w:val="1"/>
      </w:num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1">
    <w:name w:val="Подпись1"/>
    <w:basedOn w:val="Normal"/>
    <w:qFormat/>
    <w:pPr>
      <w:tabs>
        <w:tab w:val="clear" w:pos="708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Headertext">
    <w:name w:val="headertext"/>
    <w:basedOn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color w:val="2B4279"/>
      <w:sz w:val="20"/>
      <w:szCs w:val="20"/>
    </w:rPr>
  </w:style>
  <w:style w:type="paragraph" w:styleId="Courier14">
    <w:name w:val="Courier14"/>
    <w:basedOn w:val="Normal"/>
    <w:qFormat/>
    <w:pPr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5:42:00Z</dcterms:created>
  <dc:creator>GEfimova</dc:creator>
  <dc:description/>
  <cp:keywords/>
  <dc:language>en-US</dc:language>
  <cp:lastModifiedBy>Марина Голубева</cp:lastModifiedBy>
  <cp:lastPrinted>2024-04-27T09:10:00Z</cp:lastPrinted>
  <dcterms:modified xsi:type="dcterms:W3CDTF">2025-05-30T08:32:00Z</dcterms:modified>
  <cp:revision>1161</cp:revision>
  <dc:subject/>
  <dc:title/>
</cp:coreProperties>
</file>